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защитник на основании доверенности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)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по делу об административном правонарушении, возбуждённому в отношении ____________________________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/>
      </w:pPr>
      <w:r>
        <w:rPr/>
        <w:t>В соответствии с частью 2 статьи 28.2 КоАП РФ</w:t>
      </w:r>
      <w:bookmarkStart w:id="0" w:name="p5165"/>
      <w:bookmarkEnd w:id="0"/>
      <w:r>
        <w:rPr/>
        <w:t xml:space="preserve"> в протоколе об административном правонарушении указывается место, время совершения, событие административного правонарушения, свидетели административного правонарушения. В нарушение этих требований в протоколах не указаны свидетели вменяемого правонарушения, имеются исправления, внесённые в протокол об административном правонарушении в отсутствие определения судьи о возвращении протокола об административном правонарушении и других материалов дела должностному лицу, которым составлен протокол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соответствии с частью 3 статьи 26.2 КоАП РФ </w:t>
      </w:r>
      <w:r>
        <w:rPr/>
        <w:t>не допускается использование доказательств, полученных с нарушением закона.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На основании вышеизложенного, ПРОШУ исключить из числа доказательств протокол об административном правонарушении и не принимать его во внимание. 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ПРОШУ немедленно рассмотреть ходатайство, в случае отказа ПРОШУ вынести решение в виде определения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7:00Z</dcterms:created>
  <dc:creator>IvanNin</dc:creator>
  <dc:description/>
  <dc:language>en-US</dc:language>
  <cp:lastModifiedBy>zboroshenko</cp:lastModifiedBy>
  <cp:lastPrinted>2113-01-01T00:00:00Z</cp:lastPrinted>
  <dcterms:modified xsi:type="dcterms:W3CDTF">2009-05-05T17:02:00Z</dcterms:modified>
  <cp:revision>18</cp:revision>
  <dc:subject/>
  <dc:title>Жалоба</dc:title>
</cp:coreProperties>
</file>